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6" w:type="dxa"/>
        <w:jc w:val="left"/>
        <w:tblInd w:w="-241" w:type="dxa"/>
        <w:tblLayout w:type="fixed"/>
        <w:tblCellMar>
          <w:top w:w="48" w:type="dxa"/>
          <w:left w:w="106" w:type="dxa"/>
          <w:bottom w:w="0" w:type="dxa"/>
          <w:right w:w="58" w:type="dxa"/>
        </w:tblCellMar>
      </w:tblPr>
      <w:tblGrid>
        <w:gridCol w:w="545"/>
        <w:gridCol w:w="1123"/>
        <w:gridCol w:w="1843"/>
        <w:gridCol w:w="5119"/>
        <w:gridCol w:w="2127"/>
        <w:gridCol w:w="3789"/>
      </w:tblGrid>
      <w:tr>
        <w:trPr>
          <w:trHeight w:val="787" w:hRule="atLeast"/>
        </w:trPr>
        <w:tc>
          <w:tcPr>
            <w:tcW w:w="1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b/>
                <w:i/>
              </w:rPr>
              <w:t xml:space="preserve">Nazwa dokumentu: </w:t>
            </w:r>
            <w:r>
              <w:rPr/>
              <w:t xml:space="preserve">Opis założeń projektu informatycznego pn. </w:t>
            </w:r>
            <w:r>
              <w:rPr>
                <w:b/>
              </w:rPr>
              <w:t xml:space="preserve">Budowa, utrzymanie i rozwój Systemu Teleinformatycznego Centralnej Ewidencji Naruszeń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b/>
              </w:rPr>
              <w:t xml:space="preserve">2.0 - </w:t>
            </w:r>
            <w:r>
              <w:rPr/>
              <w:t xml:space="preserve">wnioskodawca Minister Infrastruktury, beneficjent Główny Inspektorat Transportu Drogowego </w:t>
            </w:r>
          </w:p>
        </w:tc>
      </w:tr>
      <w:tr>
        <w:trPr>
          <w:trHeight w:val="10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L.p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gan wnoszący uwag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ednostka redakcyjna, 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tórej wnoszone są uwagi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reść uwag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pozycja zmian zapisu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niesienie do uwagi </w:t>
            </w:r>
          </w:p>
        </w:tc>
      </w:tr>
      <w:tr>
        <w:trPr>
          <w:trHeight w:val="108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/>
            </w:pPr>
            <w:r>
              <w:rPr/>
              <w:t xml:space="preserve">pkt 2.1 Cele i korzyśc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ynikające z projektu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la Celu nr 1 brak KPI jakościowych i ilościowych odnoszących się do wymiany danych z rejestrami SRPRDO, SENT, CEPIK, KRS, CEID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 xml:space="preserve">Proszę o analizę i korektę dokumentu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Uwaga została uwzględniona.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Zmodyfikowano zapisy dotyczące tego celu oraz zaproponowano dodatkowy KPI.</w:t>
            </w:r>
          </w:p>
        </w:tc>
      </w:tr>
      <w:tr>
        <w:trPr>
          <w:trHeight w:val="10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/>
            </w:pPr>
            <w:r>
              <w:rPr/>
              <w:t xml:space="preserve">pkt 2.1 Cele i korzyśc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ynikające z projektu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la celu nr 3 należy uzupełnić listę KPI o KPI dotyczące liczby załatwionych spraw poprzez udostępnioną on-line usługę publiczn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 xml:space="preserve">Proszę o analizę i korektę dokumentu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Uwaga nie została uwzględniona.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Uzasadnienie: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W ramach budowanego systemu nie zakłada się na dany moment umożliwienia załatwiania spraw on-line poprzez usługę publiczną.</w:t>
            </w:r>
          </w:p>
        </w:tc>
      </w:tr>
      <w:tr>
        <w:trPr>
          <w:trHeight w:val="5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/>
            </w:pPr>
            <w:r>
              <w:rPr/>
              <w:t xml:space="preserve">pkt 7.5 </w:t>
            </w:r>
          </w:p>
          <w:p>
            <w:pPr>
              <w:pStyle w:val="Normal"/>
              <w:spacing w:lineRule="auto" w:line="240" w:before="0" w:after="0"/>
              <w:ind w:right="47" w:hanging="0"/>
              <w:jc w:val="center"/>
              <w:rPr/>
            </w:pPr>
            <w:r>
              <w:rPr/>
              <w:t xml:space="preserve">Bezpieczeństwo 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rak informacji nt. sposobu zapewnienia bezpieczeństwa informacji.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 xml:space="preserve">Proszę o analizę i korektę dokumentu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Uwaga nie została uwzględniona.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Uzasadnienie: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System będzie podlegał rygorom KRI. W formularzu istnieje jedynie opcja na wprowadzenie opisu dodatkowych zabezpieczeń wraz z uzasadnieniem jedynie w przypadku, gdy wymogi KRI są niewystarczające.</w:t>
            </w:r>
          </w:p>
        </w:tc>
      </w:tr>
      <w:tr>
        <w:trPr>
          <w:trHeight w:val="5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waga ogóln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tabeli w pkt 1.1. jako interesariusze są wymienieni Komendanci Wojewódzcy Policji oraz Komendy Powiatowe w liczbie 288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to w rozdziale „2.2. Udostępnione e-usługi” jest przewidziana dla Policji  dwustronna „Usługa udostępniania oraz zapisu danych uprawnionym organom o przeprowadzonych kontrolach”, co wskazywałoby na planowaną wymianę danych pomiędzy systemami policyjnymi a C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ymczasem w rozdziale „7. ARCHITEKTURA 7.1. Widok kooperacji aplikacji” brak na schemacie oraz w „Liście systemów wykorzystywanych w projekcie” – brak zdefiniowanego systemu/ów po stronie Policji z którym/i będą wymieniane dan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zupełnienie dokumentu o wskazanie z jakimi systemami będącymi w gestii KGP, KWP przewidywana jest wymiana danych. Wskazanym byłoby również określenie zakresu danych i kontekstu ich wymian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Należy zauważyć, że dostosowanie systemów policyjnych do zmian wynikających z uruchomienia CEN 2.0, też będzie generować koszty po stronie Policji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Uwaga nie została uwzględniona.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Uzasadnienie: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Dla realizacji usługi, wskazanej w rozdziale 2.2 przewidziano możliwość udostępnienia funkcjonariuszom Policji za pośrednictwem Portalu Klienta  wprowadzania danych m.in. z obszaru statystyk z przeprowadzonych kontroli. W ramach budowanego systemu zakłada się także ewentualne umożliwienie w przyszłości przekazywania danych w formie wymiany komunikatów z systemów będących w gestii Policji za pośrednictwem wystawionego API. Sposób wykorzystania konkretnego rozwiązania będzie zależał od Policji.</w:t>
            </w:r>
          </w:p>
        </w:tc>
      </w:tr>
      <w:tr>
        <w:trPr>
          <w:trHeight w:val="5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GS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waga ogóln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tabeli w pkt 1.1. jako interesariusze są wymienieni Komendant Główny Straży Granicznej i Komendanci oddziałów straży granicznej –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to w rozdziale „2.2. Udostępnione e-usługi” w wersie 3 jest przewidziana dla Straży Granicznej dwustronna interakcja. co wskazywałoby na planowaną wymianę danych pomiędzy systemami Straży Granicznej, a C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ymczasem w rozdziale „7. ARCHITEKTURA 7.1. Widok kooperacji aplikacji” brak na schemacie oraz w „Liście systemów wykorzystywanych w projekcie” – brak zdefiniowanego systemu/ów po stronie Straży Granicznej z którym/i będą wymieniane dan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zupełnienie dokumentu o wskazanie z jakimi systemami będącymi w gestii Straży Granicznej przewidywana jest wymiana danych. Wskazanym byłoby również określenie zakresu danych i kontekstu ich wymia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leży zauważyć, że dostosowanie systemów Straży Granicznej do zmian wynikających z uruchomienia CEN 2.0, też będzie generować koszty po stronie Straży Granicznej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Uwaga nie została uwzględniona.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Uzasadnienie: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Dla realizacji usługi, wskazanej w rozdziale 2.2 przewidziano możliwość udostępnienia funkcjonariuszom Straży Granicznej za pośrednictwem Portalu Klienta wprowadzania danych m.in. z obszaru statystyk z przeprowadzonych kontroli. W ramach budowanego systemu zakłada się także ewentualne umożliwienie w przyszłości przekazywania danych w formie wymiany komunikatów z systemów będących w gestii Straży Granicznej za pośrednictwem wystawionego API. Sposób wykorzystania konkretnego rozwiązania będzie zależał od Straży Granicznej.</w:t>
            </w:r>
          </w:p>
        </w:tc>
      </w:tr>
      <w:tr>
        <w:trPr>
          <w:trHeight w:val="5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SWiA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GS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kt 1.1, tabela wiersz 4, kolumna </w:t>
            </w:r>
            <w:r>
              <w:rPr>
                <w:b/>
              </w:rPr>
              <w:t>Interesariusz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leży uwzględnić w kolumnie dot. </w:t>
            </w:r>
            <w:r>
              <w:rPr>
                <w:b/>
              </w:rPr>
              <w:t>Interesariuszy</w:t>
            </w:r>
            <w:r>
              <w:rPr/>
              <w:t xml:space="preserve"> dla </w:t>
            </w:r>
            <w:r>
              <w:rPr>
                <w:b/>
              </w:rPr>
              <w:t>Zidentyfikowanych problemów</w:t>
            </w:r>
            <w:r>
              <w:rPr/>
              <w:t xml:space="preserve"> nie tylko Komendę Główną SG ale także i Oddziały SG i Placówki S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Straż Graniczna  - Komendant Głów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Straży Granicznej, właściwy miejscowo Komendant Oddziału SG  oraz Komendant Placówki S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Uwaga została uwzględniona częściowo.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Uzasadnienie: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Zgodnie z art. 80 ustawy o transporcie drogowym (UTD) w zakresie przekazywania danych do centralnej ewidencji naruszeń wskazany jest Komendant Główny Straży Granicznej. W art. 54 d UTD do przekazywania danych o przeprowadzonych kontrolach stanu technicznego wskazani są  Komendanci Oddziału SG.</w:t>
            </w:r>
          </w:p>
        </w:tc>
      </w:tr>
      <w:tr>
        <w:trPr>
          <w:trHeight w:val="5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SWiA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GS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kt 1.1 tabela wiersz 4, kolumna </w:t>
            </w:r>
            <w:r>
              <w:rPr>
                <w:b/>
              </w:rPr>
              <w:t>Szacowana wielkość grupy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leży uwzględnić  w kolumnie dot. </w:t>
            </w:r>
            <w:r>
              <w:rPr>
                <w:b/>
              </w:rPr>
              <w:t>Szacowanej wielkości grupy</w:t>
            </w:r>
            <w:r>
              <w:rPr/>
              <w:t xml:space="preserve"> dla </w:t>
            </w:r>
            <w:r>
              <w:rPr>
                <w:b/>
              </w:rPr>
              <w:t>Zidentyfikowanych problemów</w:t>
            </w:r>
            <w:r>
              <w:rPr/>
              <w:t xml:space="preserve"> nie tylko Komendę Główną SG ale także i Oddziały SG i Placówki S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Straż Graniczna - Komendant Głów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Straży Granicznej - 1, właściwy miejscowo Komendant Oddziału SG - 9 oraz Komendant Placówki SG - 9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Uwaga została uwzględniona częściowo.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Uzasadnienie: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Zgodnie z art. 80 ustawy o transporcie drogowym (UTD) w zakresie przekazywania danych do centralnej ewidencji naruszeń wskazany jest Komendant Główny Straży Granicznej. W art. 54 d UTD do przekazywania danych o przeprowadzonych kontrolach stanu technicznego wskazani są  Komendanci Oddziału SG.</w:t>
            </w:r>
          </w:p>
        </w:tc>
      </w:tr>
      <w:tr>
        <w:trPr>
          <w:trHeight w:val="5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SWiA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GS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kt 1.1 tabela wiersz 5 </w:t>
            </w:r>
            <w:r>
              <w:rPr>
                <w:b/>
              </w:rPr>
              <w:t>Szacowana wielkość grupy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leży uwzględnić w kolumnie dot. </w:t>
            </w:r>
            <w:r>
              <w:rPr>
                <w:b/>
              </w:rPr>
              <w:t>Szacowanej wielkości grupy</w:t>
            </w:r>
            <w:r>
              <w:rPr/>
              <w:t xml:space="preserve"> dla </w:t>
            </w:r>
            <w:r>
              <w:rPr>
                <w:b/>
              </w:rPr>
              <w:t>Zidentyfikowanych problemów</w:t>
            </w:r>
            <w:r>
              <w:rPr/>
              <w:t xml:space="preserve"> nie tylko Komendę Główną SG ale także i Oddziały SG i Placówki S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Straż Graniczna - Komendant Głów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Straży Granicznej - 1, właściwy miejscowo Komendant Oddziału SG - 9 oraz Komendant Placówki SG - 9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Uwaga została uwzględniona częściowo.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Uzasadnienie: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W związku z faktem, że w pkt 1.1 w tabeli w wierszu 5 przedstawiono „pozostałe podmioty instytucjonalne”, które nie były wymieniane w wierszach powyżej, w danym wierszu zmodyfikowano zapisy dot. Straży Granicznej w zakresie Placówek SG.</w:t>
            </w:r>
          </w:p>
        </w:tc>
      </w:tr>
      <w:tr>
        <w:trPr>
          <w:trHeight w:val="5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kt 1.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pkt 1.1 dokumentu został zidentyfikowany problem </w:t>
              <w:br/>
              <w:t>"Braku dostępu do systemu SENT-GEO w zakresie monitorowania trasy przejazdów." Ministerstwo Finansów informuje, że w wyniku zakładanej dwustronnej wymiany komunikatów pomiędzy systemem SENT a systemem ST CEN 2.0 nie zostanie zapewniony dostęp do modułu SENT-GEO, który jest rozwiązaniem kierowanym tylko dla Krajowej Administracji Skarbowej, realizowanym przez Instytut Łączności − Państwowy Instytut Badawczy z siedzibą w Warszawie, na podstawie rozporządzenia Ministra Finansów z dnia 6 września 2018 r. w sprawie wyznaczenia instytutu badawczego do dokonywania analizy danych dotyczących przewozu towarów gromadzonych w rejestrze zgłoszeń oraz zakresu danych podlegających tej analizie (Dz. U. poz. 1743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wyniku dwustronnej wymiany komunikatów pomiędzy systemami SENT i ST CEN 2.0 zostanie zapewniony dostęp m.in. do trasy (ścieżki) przejazdu pojazdu przewożącego towary zgłoszone do rejestru SENT – będzie to wyciąg danych z modułu SENT-GEO. Dodatkowo informujemy, że z uwagi na zmieniające się potrzeby i oczekiwania beneficjentów systemu SENT, model danych i komunikaty systemu SENT podlegają ciągłym zmianom i w chwili implementacji tych komunikatów należy mieć na uwadze, że będą one sukcesywnie aktualizowan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Uwaga została uwzględniona.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 xml:space="preserve">Zmodyfikowano zapis w punkcie 1.1.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Propozycja modyfikacji: „Brak informacji nt. trasy przejazdów pojazdów podlegających SENT.”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698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type w:val="nextPage"/>
      <w:pgSz w:orient="landscape" w:w="16838" w:h="11906"/>
      <w:pgMar w:left="1440" w:right="1440" w:gutter="0" w:header="0" w:top="14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53:00Z</dcterms:created>
  <dc:creator>BAF</dc:creator>
  <dc:description/>
  <dc:language>en-US</dc:language>
  <cp:lastModifiedBy>Agnieszka Machowska</cp:lastModifiedBy>
  <dcterms:modified xsi:type="dcterms:W3CDTF">2021-11-15T13:53:00Z</dcterms:modified>
  <cp:revision>2</cp:revision>
  <dc:subject/>
  <dc:title/>
</cp:coreProperties>
</file>